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Антоний Печерский – родоначальник русских монахов.</w:t>
      </w:r>
    </w:p>
    <w:p>
      <w:pPr>
        <w:pStyle w:val="Heading1"/>
        <w:rPr>
          <w:kern w:val="0"/>
        </w:rPr>
      </w:pPr>
      <w:r>
        <w:rPr>
          <w:kern w:val="0"/>
        </w:rPr>
        <w:t>1020 лет со дня рождения, 930 лет со дня преставления</w:t>
      </w:r>
    </w:p>
    <w:p>
      <w:pPr>
        <w:pStyle w:val="Normal"/>
        <w:tabs>
          <w:tab w:val="clear" w:pos="708"/>
          <w:tab w:val="left" w:pos="1417" w:leader="none"/>
        </w:tabs>
        <w:ind w:firstLine="709"/>
        <w:jc w:val="both"/>
        <w:rPr>
          <w:color w:val="000000"/>
          <w:kern w:val="0"/>
          <w:sz w:val="28"/>
        </w:rPr>
      </w:pPr>
      <w:r>
        <w:rPr>
          <w:color w:val="000000"/>
          <w:kern w:val="0"/>
          <w:sz w:val="28"/>
        </w:rPr>
      </w:r>
    </w:p>
    <w:p>
      <w:pPr>
        <w:pStyle w:val="TextBodyIndent"/>
        <w:rPr/>
      </w:pPr>
      <w:r>
        <w:rPr/>
        <w:t>Антоний Печерский - святой, преподобный, первоначальник иночествующих в земле Российской, основатель Киево-Печерской Лавры.</w:t>
      </w:r>
    </w:p>
    <w:p>
      <w:pPr>
        <w:pStyle w:val="Normal"/>
        <w:tabs>
          <w:tab w:val="clear" w:pos="708"/>
          <w:tab w:val="left" w:pos="1417" w:leader="none"/>
        </w:tabs>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нтоний Печерский - святой, преподобный, первоначальник иночествующих в земле Российской, основатель Киево-Печерской Лавры. Родился в 983 году, в местечке Любеч, близ Чернигова. Помышляя о монашестве, он в ранней юности отправился странствовать и достиг св. горы Афон, где и принял иноческий постриг в небольшом монастыре Есфигмене. Там святой проходил монашеское послушание как отшельник, под руководством старца игумена Феоктиста. Мудрый старец, прозрев в св. Антонии будущего великого подвижника, благословил его возвратиться на Русь, чтобы передать русским подвижникам иноческие традиции св. Горы. По возвращении на родину, преп. Антоний поселился в пещере в Берестове, близ Киева, и начал свои подвижнические труды. Здесь в полном уединении и безмолвии он возрастал духовно, совершенствуясь в подвигах богомыслия, поста и молитвы. Святая жизнь преп. Антония привлекла к нему многих православных, которые стали приходить к нему за советом и благословением; некоторые оставались жить около него. В числе первых были преподобные Никон и Феодосии -20-летний юноша. По словам летописца, преп. Антоний всех принимал и желающих постригал.</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ченики   преп.   Антония под его руководством построили храм и соорудили келлии, первоначально находившиеся в пещерах; поэтому монастырь получил название Киево-Печерского. Устроив жизнь в обители по строгим иноческим уставам, преп. Антоний, неизменно стремившийся к отшельничеству, поставил братии игуменом Варлаама, а сам удалился в затвор. Если кто из иноков стремился к более суровой аскетической жизни, он поселялся рядом с преп. Антонием; так стал образовываться монастырь Ближних, или Антониевых, пещер. Высота святости, которой достиг преп. Антоний, была явлена многими чудесами. Известно чудо, связанное с построением соборного храма Печерской обители, когда Сама Пресвятая Богородица предстала преподобным Антонию и Феодосию во Влахернском храме в Константинополе, куда они были чудесно восхищены, и обещала не отлучаться от Печерского монастыря. При этом явлении преп. Антонию было открыто близкое время его кончины. Однажды к преподобным Антонию и Феодосию явились из Византии мастера-каменщики. Они рассказали, что были вызваны во Влахерн Царицей Небесной, Которая, будучи окружена множеством воинов, послала их на Русь строить Ей храм и дала с избытком золото, а так же мощи св. мучеников и икону. Место будущего соборного храма обители открылось по молитвам преп. Антония. В первую ночь молитвы святой просил, чтобы на утро по всей округе, за исключением места будущего храма, выпала роса. Так и произошло. На другую ночь преподобный просил, чтобы случилось наоборот - и на святом месте оказалась роса. На третий день, помолившись, измерили золотым поясом длину и ширину храма, и преподобный низвел молитвой огонь, который очистил назначенное место от растительности. Так было положено основание соборного храма Киево-Печерской обители.</w:t>
      </w:r>
    </w:p>
    <w:p>
      <w:pPr>
        <w:pStyle w:val="Normal"/>
        <w:tabs>
          <w:tab w:val="clear" w:pos="708"/>
          <w:tab w:val="left" w:pos="1417" w:leader="none"/>
        </w:tabs>
        <w:ind w:firstLine="709"/>
        <w:jc w:val="both"/>
        <w:rPr>
          <w:rFonts w:cs="Times New Roman"/>
          <w:bCs w:val="false"/>
          <w:color w:val="000000"/>
          <w:sz w:val="28"/>
          <w:szCs w:val="21"/>
        </w:rPr>
      </w:pPr>
      <w:r>
        <w:rPr>
          <w:rFonts w:cs="Times New Roman"/>
          <w:bCs w:val="false"/>
          <w:color w:val="000000"/>
          <w:sz w:val="28"/>
          <w:szCs w:val="21"/>
        </w:rPr>
        <w:t>В своём затворническом подвиге св. Антоний победил немощи падшей человеческой природы и получил от Господа дар исцеления и изгнания бесов. Дар целителя он передал своему ученику св. Агапиту, который прославился как искуснейший врач. Кончина праведника последовала 10 (23) июля 1073 года. Мощи преп. Антония по Промыслу Божию остаются сокрытыми. Память его совершается 10/23 июля, 2/15 сентября и 28 сентября/11 октября.</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17" w:leader="none"/>
      </w:tabs>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6:43:00Z</dcterms:created>
  <dc:creator>721</dc:creator>
  <dc:description/>
  <dc:language>en-US</dc:language>
  <cp:lastModifiedBy>721</cp:lastModifiedBy>
  <dcterms:modified xsi:type="dcterms:W3CDTF">2003-06-28T06:50:00Z</dcterms:modified>
  <cp:revision>1</cp:revision>
  <dc:subject/>
  <dc:title>Антоний Печерский – родоначальник русских монахов</dc:title>
</cp:coreProperties>
</file>